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6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Hévíz Város Önkormányzat </w:t>
      </w:r>
      <w:r>
        <w:rPr>
          <w:rFonts w:cs="Arial" w:ascii="Arial" w:hAnsi="Arial"/>
        </w:rPr>
        <w:t xml:space="preserve">törzskönyvi nyilvántartásában </w:t>
      </w:r>
      <w:r>
        <w:rPr>
          <w:rFonts w:cs="Arial" w:ascii="Arial" w:hAnsi="Arial"/>
          <w:bCs/>
          <w:lang w:eastAsia="hu-HU"/>
        </w:rPr>
        <w:t>az alábbi kormányzati funkció kódok rögzítését hagyja jóvá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1130 Önkormányzatok és önkormányzati hivatalok jogalkotó és általános igazgatási tevékenysége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013350 Az önkormányzati vagyonnal való gazdálkodással kapcsolatos feladato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3360 Más szerv részére végzett pénzügyi-gazdálkodási, üzemeltetési, egyéb szolgáltatáso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6010 Országgyűlési, önkormányzati és európai parlamenti képviselőválasztásokhoz kapcsolódó tevékenységek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016020 Országos és helyi népszavazással kapcsolatos tevékenysége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6030 Állampolgársági ügye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6080 Kiemelt állami és önkormányzati rendezvénye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22010 Polgári honvédelem ágazati feladatai, a lakosság felkészí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31030 Közterület rendjének fenntar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32010 Tűz- és katasztrófavédelem igaz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32020 Tűz- és katasztrófavédelmi tevékenysége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1232 Start-munka program - Téli közfoglalkozta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1233 Hosszabb időtartamú közfoglalkozta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2180 Állat-egészségügy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4310 Építésügy igaz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5120 Út, autópálya épí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5140 Városi és elővárosi közúti személyszállí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5160 Közutak, hidak, alagutak üzemeltetése, fenntar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45170 Parkoló, garázs üzemeltetése, fenntartás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7310 Turizmus igazgatása és támo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7410 Ár- és belvízvédelemmel összefüggő tevékenysége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51010 Hulladékgazdálkodás igaz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51030 Nem veszélyes (települési) hulladék vegyes (ömlesztett) begyűjtése, szállítása, átrak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52010 Szennyvízgazdálkodás igazgatás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52020 Szennyvíz gyűjtése, tisztítása, elhelyezés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052080 Szennyvízcsatorna építése, fenntartása, üzemelte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53010 Környezetszennyezés csökkentésének igaz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54010 Természet- és tájvédelem igazgatása és támo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1020 Lakóépület épí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63020 Víztermelés, -kezelés, -ellátá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3080 Vízellátással kapcsolatos közmű építése, fenntartása, üzemelte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64010 Közvilágítá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6020 Város-, községgazdálkodási egyéb szolgáltatáso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72111 Háziorvosi alapellá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72112 Háziorvosi ügyeleti ellá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72311 Fogorvosi alapellá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1030 Sportlétesítmények, edzőtáborok működtetése és fejlesz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1043 Iskolai, diáksport-tevékenység és támoga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2030 Művészeti tevékenységek (kivéve: színház)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82044 Könyvtári szolgáltatások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2070 Történelmi hely, építmény, egyéb látványosság működtetése és megóv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2091 Közművelődés - közösségi és társadalmi részvétel fejlesz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2092 Közművelődés - hagyományos közösségi kulturális értékek gondoz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82093 Közművelődés - egész életre kiterjedő tanulás, amatőr művészetek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3020 Könyvkiad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3030 Egyéb kiadói tevékenység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91110 Óvodai nevelés, ellátás szakmai feladatai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91140 Óvodai nevelés, ellátás működtetési feladatai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91211 Köznevelési intézményben tanulók nappali rendszerű nevelésének, oktatásának szakmai feladatai 1-4. évfolyamon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91220 Köznevelési intézmény 1-4. évfolyamán tanulók nevelésével, oktatásával összefüggő működtetési feladato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2023 Időskorúak tartós bentlakásos ellá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2024 Demens betegek tartós bentlakásos ellá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2031 Idősek nappali ellá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2032 Demens betegek nappali ellá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4030 Gyermekek napközbeni ellátása családi bölcsőde, munkahelyi bölcsőde, napközbeni gyermekfelügyelet vagy alternatív napközbeni ellátás útján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4031 Gyermekek bölcsődében és mini bölcsődében történő ellátása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4042 Család és gyermekjóléti szolgáltatások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6010 Lakóingatlan szociális célú bérbeadása, üzemeltetése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7051 Szociális étkeztetés szociális konyhán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7052 Házi segítségnyújtás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07053 Jelzőrendszeres házi segítségnyújtá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ab/>
        <w:t xml:space="preserve">  </w:t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8:00Z</dcterms:modified>
  <cp:revision>2</cp:revision>
  <dc:subject/>
  <dc:title/>
</cp:coreProperties>
</file>